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809397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610937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